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720" w:hanging="0"/>
        <w:rPr/>
      </w:pPr>
      <w:r>
        <w:rPr/>
        <w:t>Ожидаемое исполнение доходов</w:t>
      </w:r>
    </w:p>
    <w:p>
      <w:pPr>
        <w:pStyle w:val="Normal"/>
        <w:ind w:left="720" w:hanging="0"/>
        <w:jc w:val="center"/>
        <w:rPr/>
      </w:pPr>
      <w:r>
        <w:rPr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в бюджет Рождественского сельского поселения в 2010 году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6120"/>
        <w:gridCol w:w="900"/>
        <w:gridCol w:w="900"/>
      </w:tblGrid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на 201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ое исполнение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4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1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9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100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, взимаемый по ставкам, применяемый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00 00 0000 1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13 10 0000 1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К РФ, применяемой к объекту налогообложения, расположенному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6 06023 10 0000 1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К РФ, применяемой к объекту налогообложения, расположенному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 (за исключением имущества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0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50 10 0001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50 10 013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8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4 02000 00 0000 00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33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3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4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3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 17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322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29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077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077 10 206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ЦП «Территориальное планирование и градостроительное зонирование муниципальных образований Тверской области на 2009-2013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2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2999 10 2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проведение технической инвентаризации основных фондов жилищно-коммунального хозяйства муниципальных образований, переданных в рамках разграничения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</w:tr>
      <w:tr>
        <w:trPr>
          <w:trHeight w:val="3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 02 03015 10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02</w:t>
            </w:r>
            <w:r>
              <w:rPr>
                <w:bCs/>
                <w:color w:val="000000"/>
                <w:sz w:val="22"/>
                <w:szCs w:val="22"/>
              </w:rPr>
              <w:t>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color w:val="000000"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59:00Z</dcterms:created>
  <dc:creator>МАРМЫЛЕВА</dc:creator>
  <dc:description/>
  <cp:keywords/>
  <dc:language>en-US</dc:language>
  <cp:lastModifiedBy>Admin</cp:lastModifiedBy>
  <cp:lastPrinted>2010-06-11T10:06:00Z</cp:lastPrinted>
  <dcterms:modified xsi:type="dcterms:W3CDTF">2010-11-12T08:50:00Z</dcterms:modified>
  <cp:revision>27</cp:revision>
  <dc:subject/>
  <dc:title>Приложение №</dc:title>
</cp:coreProperties>
</file>